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0 ок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бытовой техник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45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бытовой техники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45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бытовой техник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45-СС-2017) признать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 поз. 3; Лот №2 поз.1, 2: ООО «7 Микрон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 поз. 1: ООО «ЭкоЛАРН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2 поз. 3: ООО «Сервисная компания «Альянс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 поз. 2: признать тендер несостоявши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2-08T12:54:00Z</dcterms:modified>
  <cp:revision>25</cp:revision>
  <dc:subject/>
  <dc:title/>
</cp:coreProperties>
</file>